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32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179,92 IVA inclusa per </w:t>
      </w:r>
      <w:bookmarkStart w:id="0" w:name="_Hlk23158767"/>
      <w:r>
        <w:rPr>
          <w:b/>
          <w:sz w:val="22"/>
          <w:szCs w:val="22"/>
        </w:rPr>
        <w:t xml:space="preserve">acquisto di materiale di consumo (toner e carta) </w:t>
      </w:r>
      <w:bookmarkEnd w:id="0"/>
      <w:r>
        <w:rPr>
          <w:b/>
          <w:sz w:val="22"/>
          <w:szCs w:val="22"/>
        </w:rPr>
        <w:t>per esigenze relative ai corsi di dottorato (XXXII cicl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092BBDE6C</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urgenza e comparando n. 2 preventivi, operando la scelta dell’offerta con il prezzo inferiore;</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820 s.a.</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179,92</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d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MISS-DOTTOR32-II-III ANNO-2018-DIRETTORE-BUDGET MOBILITA’ DOTTORATO-32° CICLO-II-III ANNO_PER MISSIONI-ITALIA-ESTERO / MANGONE 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Martema” di F. Zolfo con sede in Ercolano (Napoli) alla via Marconi n.62  per un importo pari ad euro 1.179,92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7/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06:00Z</dcterms:created>
  <dc:creator>******* ********* **************</dc:creator>
  <dc:description/>
  <cp:keywords/>
  <dc:language>en-US</dc:language>
  <cp:lastModifiedBy>DiARC</cp:lastModifiedBy>
  <cp:lastPrinted>2020-01-20T16:34:00Z</cp:lastPrinted>
  <dcterms:modified xsi:type="dcterms:W3CDTF">2020-01-27T11:56:00Z</dcterms:modified>
  <cp:revision>4</cp:revision>
  <dc:subject/>
  <dc:title/>
</cp:coreProperties>
</file>